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  <w:t>Технологическая карта урока биологии по теме: «Биохимические функции белков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006"/>
        <w:gridCol w:w="1002"/>
        <w:gridCol w:w="3261"/>
        <w:gridCol w:w="992"/>
        <w:gridCol w:w="1843"/>
        <w:gridCol w:w="2693"/>
      </w:tblGrid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ческая карта урока «  Биохимические функции белков»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 </w:t>
            </w:r>
          </w:p>
        </w:tc>
        <w:tc>
          <w:tcPr>
            <w:tcW w:w="1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ки и их строение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урока </w:t>
            </w:r>
          </w:p>
        </w:tc>
        <w:tc>
          <w:tcPr>
            <w:tcW w:w="1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к открытия новых знаний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ная цель:</w:t>
            </w:r>
          </w:p>
        </w:tc>
        <w:tc>
          <w:tcPr>
            <w:tcW w:w="1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здание условий для формирования у учащихся способности к открытию новых знаний через выполнение исследовательской работы, поиска решений проблемных вопросов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 - дидактическая  цель:</w:t>
            </w:r>
          </w:p>
        </w:tc>
        <w:tc>
          <w:tcPr>
            <w:tcW w:w="1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формирование условий для систематизации и углубления учащимися знаний  о строении </w:t>
            </w:r>
            <w:r>
              <w:rPr>
                <w:color w:val="000000"/>
              </w:rPr>
              <w:t>белков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бразовательные: </w:t>
            </w:r>
            <w:r>
              <w:rPr/>
              <w:t>создание условий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для изучения строения белков, их классификации; уровнях организации белковой молекулы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" w:hanging="0"/>
              <w:jc w:val="both"/>
              <w:rPr/>
            </w:pPr>
            <w:r>
              <w:rPr>
                <w:color w:val="000000"/>
              </w:rPr>
              <w:t>Развивающие:  развитие необходимости понимания важнейшей биологической роли белков в мире живой природы; развивать методы исследования живой природы развитие коммуникативных ум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спитательные: овладение опытом межличностной коммуникации; корректное ведение диалога участие в работе парой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и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 xml:space="preserve">опыта </w:t>
            </w:r>
          </w:p>
          <w:p>
            <w:pPr>
              <w:pStyle w:val="Normal"/>
              <w:rPr/>
            </w:pPr>
            <w:r>
              <w:rPr/>
              <w:t xml:space="preserve">взаимодействия, </w:t>
            </w:r>
          </w:p>
          <w:p>
            <w:pPr>
              <w:pStyle w:val="Normal"/>
              <w:rPr/>
            </w:pPr>
            <w:r>
              <w:rPr/>
              <w:t xml:space="preserve">совместной </w:t>
            </w:r>
          </w:p>
          <w:p>
            <w:pPr>
              <w:pStyle w:val="Normal"/>
              <w:rPr/>
            </w:pPr>
            <w:r>
              <w:rPr/>
              <w:t xml:space="preserve">деятельности и </w:t>
            </w:r>
          </w:p>
          <w:p>
            <w:pPr>
              <w:pStyle w:val="Normal"/>
              <w:rPr/>
            </w:pPr>
            <w:r>
              <w:rPr/>
              <w:t xml:space="preserve">общения со </w:t>
            </w:r>
          </w:p>
          <w:p>
            <w:pPr>
              <w:pStyle w:val="Normal"/>
              <w:rPr/>
            </w:pPr>
            <w:r>
              <w:rPr/>
              <w:t>сверстниками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Предметные: в процессе групповой работы знать строение  и состав белков, структуры белков; знать понятия: денатурация, ренатурация. уметь проводить качественные реакции на белки, делать выво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: ставить  учебную задачу и работают в соответствии с ним;  выдвигать  гипотез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ять главное, существенные признаки понятий; осуществляют сравнение, высказывать суждения,  аргументировать  их;</w:t>
            </w:r>
          </w:p>
          <w:p>
            <w:pPr>
              <w:pStyle w:val="Normal"/>
              <w:rPr/>
            </w:pPr>
            <w:r>
              <w:rPr/>
              <w:t>работать с информацией и преобразовывать её;</w:t>
            </w:r>
          </w:p>
          <w:p>
            <w:pPr>
              <w:pStyle w:val="Normal"/>
              <w:rPr/>
            </w:pPr>
            <w:r>
              <w:rPr/>
              <w:t>находить причинно – следственные связи;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обучающиеся готовы к восприятию научной картины мира, к саморазвитию и самообразованию;</w:t>
            </w:r>
          </w:p>
          <w:p>
            <w:pPr>
              <w:pStyle w:val="Normal"/>
              <w:rPr/>
            </w:pPr>
            <w:r>
              <w:rPr/>
              <w:t>ответственно относятся к выполнению учебных задач;</w:t>
            </w:r>
          </w:p>
          <w:p>
            <w:pPr>
              <w:pStyle w:val="Normal"/>
              <w:rPr/>
            </w:pPr>
            <w:r>
              <w:rPr/>
              <w:t>демонстрировать коммуникативную компетентность, уважительное отношение к мнению другого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обучения </w:t>
            </w:r>
          </w:p>
        </w:tc>
        <w:tc>
          <w:tcPr>
            <w:tcW w:w="1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тод подводящего диалога. </w:t>
            </w:r>
          </w:p>
          <w:p>
            <w:pPr>
              <w:pStyle w:val="Normal"/>
              <w:jc w:val="both"/>
              <w:rPr/>
            </w:pPr>
            <w:r>
              <w:rPr/>
              <w:t>- проблемный метод – постановка учителем проблемной ситуации на этапе актуализации зн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частично-поисковый – при выполнении заданий по текстам, иллюстрациям, </w:t>
            </w:r>
          </w:p>
          <w:p>
            <w:pPr>
              <w:pStyle w:val="Normal"/>
              <w:jc w:val="both"/>
              <w:rPr/>
            </w:pPr>
            <w:r>
              <w:rPr/>
              <w:t>- объяснительно-иллюстративный – рассказ учителя,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- условно - графическая наглядность - заполнение схем,  таблиц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Формы обучения</w:t>
            </w:r>
          </w:p>
        </w:tc>
        <w:tc>
          <w:tcPr>
            <w:tcW w:w="1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>
                <w:rStyle w:val="Emphasis"/>
                <w:i w:val="false"/>
              </w:rPr>
              <w:t xml:space="preserve">фронтальная работа, работа в парах, исследовательская работа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</w:tc>
        <w:tc>
          <w:tcPr>
            <w:tcW w:w="1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>
                <w:color w:val="000000"/>
              </w:rPr>
              <w:t>1. Каменский А.А. Общая биология. 10-11 кл.: учеб. для  общеобразоват. учреждений/ А.А. Каменский, Е.А. Криксунов, В.В. Пасечник.- 4-е изд., стереотип.- М.: Дрофа, 2015.- 367, [1]с.: ил.</w:t>
            </w:r>
          </w:p>
          <w:p>
            <w:pPr>
              <w:pStyle w:val="Normal"/>
              <w:ind w:firstLine="67"/>
              <w:jc w:val="both"/>
              <w:rPr/>
            </w:pPr>
            <w:r>
              <w:rPr/>
              <w:t>2. Биология. 10 класс: поурочные планы по учебнику А.А. Каменский, Е.А Криксунова, В.В. Пасечник / авт.- сост. И.В Лысенко.- Волгоград: Учитель, 2014.- 217с.</w:t>
            </w:r>
          </w:p>
          <w:p>
            <w:pPr>
              <w:pStyle w:val="Normal"/>
              <w:shd w:fill="FFFFFF" w:val="clear"/>
              <w:ind w:right="85" w:hanging="0"/>
              <w:jc w:val="both"/>
              <w:rPr/>
            </w:pPr>
            <w:r>
              <w:rPr/>
              <w:t>3. Корабельникова Т.А. Деятельностный подход в обучении и его применение на уроках химии М.: Чистые пруды, 2009.- 31с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ы </w:t>
            </w:r>
          </w:p>
          <w:p>
            <w:pPr>
              <w:pStyle w:val="Normal"/>
              <w:rPr/>
            </w:pPr>
            <w:r>
              <w:rPr/>
              <w:t>(оснащение)</w:t>
            </w:r>
          </w:p>
        </w:tc>
        <w:tc>
          <w:tcPr>
            <w:tcW w:w="1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, проектор, экран, презентация, рабочие тетради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103"/>
        <w:gridCol w:w="382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1. Организационны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Emphasis"/>
                <w:i w:val="false"/>
              </w:rPr>
              <w:t>Здравствуйте, дорогие ребята!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Я очень рада приветствовать вас на сегодняшнем нашем уроке. Поэтому я хочу настроить вас на предстоящую работу</w:t>
            </w:r>
          </w:p>
          <w:p>
            <w:pPr>
              <w:pStyle w:val="C8"/>
              <w:shd w:fill="FFFFFF" w:val="clear"/>
              <w:jc w:val="both"/>
              <w:rPr/>
            </w:pPr>
            <w:r>
              <w:rPr>
                <w:rStyle w:val="Emphasis"/>
                <w:i w:val="false"/>
              </w:rPr>
              <w:t xml:space="preserve">В древности жил-был один мудрец, к которому люди приходили за советом. Всем он помогал, люди ему доверяли и очень уважали его возраст, жизненный опыт и мудрость. И вот однажды один завистливый человек решил опозорить мудреца в присутствии многих людей. </w:t>
            </w:r>
          </w:p>
          <w:p>
            <w:pPr>
              <w:pStyle w:val="C8"/>
              <w:shd w:fill="FFFFFF" w:val="clear"/>
              <w:jc w:val="both"/>
              <w:rPr/>
            </w:pPr>
            <w:r>
              <w:rPr>
                <w:rStyle w:val="Emphasis"/>
                <w:i w:val="false"/>
              </w:rPr>
              <w:t>   </w:t>
            </w:r>
            <w:r>
              <w:rPr>
                <w:rStyle w:val="Emphasis"/>
                <w:i w:val="false"/>
              </w:rPr>
              <w:t>Завистник и хитрец придумал целый план, как это сделать: «Я поймаю бабочку и в закрытых ладонях принесу мудрецу, потом спрошу его, как он думает, живая у меня в руках бабочка или мертвая. Если мудрец скажет, что живая, я сомкну плотно ладони, раздавлю бабочку и, раскрыв руки, скажу, что наш великий мудрец ошибся. Если мудрец скажет, что бабочка мертвая, я распахну ладони, бабочка вылетит живая и невредимая и скажу, что наш великий мудрец ошибся». Так и сделал завистник, поймал бабочку и пошел к мудрецу. Когда он спросил мудреца, какая у него в ладонях бабочка, мудрец ответил: «Все в твоих руках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В наших руках сегодня создать такую атмосферу на уроке, при котором все будут чувствовать себя комфортно. </w:t>
            </w:r>
            <w:r>
              <w:rPr>
                <w:rStyle w:val="Emphasis"/>
                <w:i w:val="false"/>
              </w:rPr>
              <w:t xml:space="preserve">Надеюсь, мы будем, как единое  целое двигаться к поставленной, намеченной цел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моционально настраиваются на предстоящую учебную деятельност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br/>
              <w:t>- умение передавать информацию интонацией,</w:t>
              <w:br/>
              <w:t>- слушать,</w:t>
              <w:br/>
              <w:t>- интегрироваться в группу сверстников и строить продуктивное взаимодействие и сотрудничество со сверстниками и взрослыми,</w:t>
              <w:br/>
              <w:t>- умение выражать свои мысли в соответствии с условиями коммуникации,</w:t>
              <w:br/>
              <w:t>- планирование учебного сотрудничества с учителем и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br/>
              <w:t>- умение  строить речевое высказывание,</w:t>
              <w:br/>
              <w:t>- анализ объектов с целью выделения признаков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егулятивные:</w:t>
            </w:r>
            <w:r>
              <w:rPr/>
              <w:br/>
              <w:t>- предвосхищение результата и уровня усвоения зна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rStyle w:val="FontStyle34"/>
                <w:rFonts w:cs="Times New Roman"/>
                <w:i/>
                <w:sz w:val="24"/>
                <w:szCs w:val="24"/>
              </w:rPr>
              <w:t>Этап</w:t>
            </w:r>
            <w:r>
              <w:rPr>
                <w:bCs/>
                <w:i/>
              </w:rPr>
              <w:t xml:space="preserve"> актуализации и фиксирования индивидуального затруднения в пробном действии.</w:t>
            </w:r>
          </w:p>
          <w:p>
            <w:pPr>
              <w:pStyle w:val="Normal"/>
              <w:jc w:val="center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5103"/>
              <w:gridCol w:w="4092"/>
            </w:tblGrid>
            <w:tr>
              <w:trPr>
                <w:trHeight w:val="738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/>
                  </w:pPr>
                  <w:r>
                    <w:rPr/>
                    <w:t>Проводит фронтальный опрос:</w:t>
                  </w:r>
                  <w:r>
                    <w:rPr>
                      <w:bCs/>
                    </w:rPr>
                    <w:t xml:space="preserve"> 1. Вспомните, какую тему мы изучали на прошлом уроке? (АК)</w:t>
                  </w:r>
                </w:p>
                <w:p>
                  <w:pPr>
                    <w:pStyle w:val="Style17"/>
                    <w:ind w:left="0" w:hanging="0"/>
                    <w:jc w:val="both"/>
                    <w:rPr/>
                  </w:pPr>
                  <w:r>
                    <w:rPr>
                      <w:bCs/>
                    </w:rPr>
                    <w:t>2. Какое строение имеют АК? Из каких функциональных групп состоят? (у доски работают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3.</w:t>
                  </w:r>
                  <w:r>
                    <w:rPr/>
                    <w:t xml:space="preserve">  Среди аминокислот есть заменимые, они могут синтезироваться в организме и незаменимые.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/>
                    <w:t>Проводит командную игру «Эстафета».</w:t>
                  </w:r>
                  <w:r>
                    <w:rPr>
                      <w:bCs/>
                      <w:color w:val="000000"/>
                    </w:rPr>
                    <w:t xml:space="preserve"> (Написать структурные формулы АК - </w:t>
                  </w:r>
                  <w:r>
                    <w:rPr/>
                    <w:t>Глицин Аланин Валин Лейцин Метионин Серин Треонин Цистеин).</w:t>
                  </w:r>
                </w:p>
                <w:p>
                  <w:pPr>
                    <w:pStyle w:val="Style17"/>
                    <w:ind w:left="0" w:hanging="0"/>
                    <w:jc w:val="both"/>
                    <w:rPr/>
                  </w:pPr>
                  <w:r>
                    <w:rPr>
                      <w:bCs/>
                    </w:rPr>
                    <w:t>Я хотела бы продолжить наш урок словами Фридрих Энгельса:</w:t>
                  </w:r>
                </w:p>
                <w:p>
                  <w:pPr>
                    <w:pStyle w:val="Style17"/>
                    <w:ind w:left="0" w:hanging="0"/>
                    <w:jc w:val="both"/>
                    <w:rPr/>
                  </w:pPr>
                  <w:r>
                    <w:rPr>
                      <w:bCs/>
                    </w:rPr>
                    <w:tab/>
                  </w:r>
                  <w:r>
                    <w:rPr>
                      <w:rStyle w:val="C6"/>
                      <w:b/>
                    </w:rPr>
                    <w:t>«Жизнь есть способ существования белковых тел,</w:t>
                  </w:r>
                  <w:r>
                    <w:rPr>
                      <w:rStyle w:val="C6"/>
                    </w:rPr>
                    <w:t xml:space="preserve"> существенным моментом которого является постоянный обмен веществ с окружающей их внешней природой, причем с прекращением этого обмена веществ прекращается и сама жизнь, что приводит к разложению белка». ( К. Маркс, Ф.Энгельс. Собрание сочинений. Т.20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лагает определить тему урока, цели и задачи урока, актуальность темы. Организует деятельность по актуализации понятий «аминокислоты», «функциональные группы», «заменимые аминокислоты», «незаменимые аминокислоты», «белки», «биополимеры», «карбоксильная групп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рганизует работу по анализу выполнения задания в оценочных листах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лага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существить самооценку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звучить правильный ответ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редложить свои вариант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вечают на вопросы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грают в игру «Эстафета» (разделились на три команды, по рядам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гадывают тему урока, цели и задачи урока, подчеркивают актуальность темы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 оценочных листах, оценивают себя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листах «Знаю. Хочу узнать. Узнал»,  заполняют столбец «Знаю» и «Хочу узнать» (рефлексия деятельности).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 воспринимать на слух вопросы учителя и ответы учащихся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уметь выражать свои мысли в устной форме, строить понятны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ля собеседника речевые высказывания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строить продуктивное взаимодействие со сверстниками и взрослыми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работать в паре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эффективно взаимодействовать с одноклассниками и учителем</w:t>
                  </w:r>
                </w:p>
                <w:p>
                  <w:pPr>
                    <w:pStyle w:val="Normal"/>
                    <w:jc w:val="both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авать определение понятиям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осуществлять сравнение и классификацию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строить логические рассуждения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устанавливат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жпредметные связи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анализировать объекты с выделением существенных и несущественных признак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осознанно и произвольн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ь речевые высказы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слушать в соответствии с целевой установкой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ополнять, уточнять ответы одноклассников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осуществлять само- и взаимоконтроль процесса и результата выполнения задания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FontStyle3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i/>
                <w:i/>
              </w:rPr>
            </w:pPr>
            <w:r>
              <w:rPr>
                <w:rStyle w:val="FontStyle34"/>
                <w:rFonts w:cs="Times New Roman"/>
                <w:i/>
                <w:sz w:val="24"/>
                <w:szCs w:val="24"/>
              </w:rPr>
              <w:t>Этап изучения нового материала.</w:t>
            </w:r>
          </w:p>
        </w:tc>
      </w:tr>
      <w:tr>
        <w:trPr>
          <w:trHeight w:val="13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учениками составляют план изучения белков.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1. Определение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. Состав и строение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3. Классификация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4. Свойства белков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5. Лабораторные опыты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6. Тестиро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 Определение белка.</w:t>
            </w:r>
            <w:r>
              <w:rPr/>
              <w:t xml:space="preserve"> Давайте попробуем дать определение белкам.  На прошлом уроке мы с вами составляли дипептиды, трипептиды. В пептиде АК соединены какой связью?. Поэтому белки по – другому называют пептидами. </w:t>
            </w:r>
          </w:p>
          <w:p>
            <w:pPr>
              <w:pStyle w:val="Normal"/>
              <w:jc w:val="both"/>
              <w:rPr/>
            </w:pPr>
            <w:r>
              <w:rPr/>
              <w:t>Возьмитесь за руки вы будете полипептидами, а когда одни – мономеры.</w:t>
            </w:r>
          </w:p>
          <w:p>
            <w:pPr>
              <w:pStyle w:val="Normal"/>
              <w:jc w:val="both"/>
              <w:rPr/>
            </w:pPr>
            <w:r>
              <w:rPr/>
              <w:t>Пользуясь учебником, напишите определение белкам стр.2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овите известные Вам белки, укажите их местонахождени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b/>
              </w:rPr>
              <w:t>Строение и соста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 xml:space="preserve"> В природе существует около 100 аминокислот, в организме встречается 25. Но в каждом белке 20, из них может быть образовано 2 432 902 008 176 640 000 комбинаций, т. е. различных белков, которые будут обладать совершенно одинаковым составом, но различным строе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ь на вопрос:</w:t>
            </w:r>
            <w:r>
              <w:rPr/>
              <w:t xml:space="preserve">  Как из 20 аминокислот получаются миллионы белковых молекул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итель.  </w:t>
            </w:r>
            <w:r>
              <w:rPr/>
              <w:t>Какие химические элементы входят в состав белков?</w:t>
            </w:r>
            <w:r>
              <w:rPr>
                <w:bCs/>
                <w:color w:val="000000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вайте вспомним из биологии, сколько структур имеет бел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ab/>
              <w:t xml:space="preserve"> </w:t>
            </w:r>
            <w:r>
              <w:rPr>
                <w:bCs/>
                <w:color w:val="000000"/>
              </w:rPr>
              <w:t xml:space="preserve">Структура  белка (пользуясь </w:t>
            </w:r>
            <w:r>
              <w:rPr>
                <w:bCs/>
                <w:i/>
                <w:color w:val="000000"/>
              </w:rPr>
              <w:t>дополнительным источником</w:t>
            </w:r>
            <w:r>
              <w:rPr>
                <w:bCs/>
                <w:color w:val="000000"/>
              </w:rPr>
              <w:t>) (Приложение 1). Работа в пара (1 пара – первичная структура белка, 2 пара-2, 3 пара -3, 4 пара-4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ab/>
              <w:t>Алгоритм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Прочитайте дополнительную информацию. Перед вами лежат листы приложение 1 (задание1).</w:t>
            </w:r>
          </w:p>
          <w:p>
            <w:pPr>
              <w:pStyle w:val="Normal"/>
              <w:jc w:val="both"/>
              <w:rPr/>
            </w:pPr>
            <w:r>
              <w:rPr/>
              <w:t>2. Запишите в таблицу информацию о структуре белка, используя  дополнительную информацию. Если вы обратили внимание на ваших таблицах нет 4 структуры белка.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Контрольно - оценочное задание на проверку освоения познавательных компетенций</w:t>
            </w:r>
            <w:r>
              <w:rPr/>
              <w:t>.</w:t>
            </w:r>
          </w:p>
          <w:p>
            <w:pPr>
              <w:pStyle w:val="Heading4"/>
              <w:spacing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ab/>
              <w:t>Вопросы по строению белков</w:t>
            </w:r>
          </w:p>
          <w:p>
            <w:pPr>
              <w:pStyle w:val="Normal"/>
              <w:rPr/>
            </w:pPr>
            <w:r>
              <w:rPr/>
              <w:t>1.  Кто хочет показать как образуется 1 структура белка. Напишите трипептид  гли-ала-вал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Давайте с вами попробуем ответить на вопросы?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Style w:val="StrongEmphasis"/>
              </w:rPr>
              <w:t>1.</w:t>
            </w:r>
            <w:r>
              <w:rPr/>
              <w:t xml:space="preserve"> Чем отличается вторичная структура белка от первичной?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Style w:val="StrongEmphasis"/>
              </w:rPr>
              <w:t>2.</w:t>
            </w:r>
            <w:r>
              <w:rPr/>
              <w:t xml:space="preserve"> За счет чего удерживается форма молекулы белка во вторичной структуре?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Style w:val="StrongEmphasis"/>
              </w:rPr>
              <w:t>3.</w:t>
            </w:r>
            <w:r>
              <w:rPr/>
              <w:t xml:space="preserve"> В чем отличие третичной структуры белка от первичной и вторичной?</w:t>
            </w:r>
            <w:r>
              <w:rPr>
                <w:bCs/>
                <w:color w:val="000000"/>
              </w:rPr>
              <w:t xml:space="preserve"> </w:t>
              <w:tab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</w:rPr>
              <w:t>4</w:t>
            </w:r>
            <w:r>
              <w:rPr/>
              <w:t xml:space="preserve">. Я держу модель какой структуры белка?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5. Какая структура является самой прочной? Почему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белков.</w:t>
            </w:r>
            <w:r>
              <w:rPr>
                <w:bCs/>
                <w:color w:val="000000"/>
              </w:rPr>
              <w:t xml:space="preserve"> Сложность строение белковых молекул и чрезвычайная разнообразие их функций крайне затрудняет создание классификации белков на какой – либо одной основе. Принято выделять несколько классификаций белков (пользуясь учебником, стр. 230) выполните </w:t>
            </w:r>
            <w:r>
              <w:rPr>
                <w:b/>
                <w:bCs/>
                <w:color w:val="000000"/>
                <w:sz w:val="28"/>
                <w:szCs w:val="28"/>
              </w:rPr>
              <w:t>задание 2.</w:t>
            </w:r>
            <w:r>
              <w:rPr>
                <w:iCs/>
              </w:rPr>
              <w:t xml:space="preserve"> Впишите в схему вместо знаков вопроса (?) названия классификационных групп белк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- оценочное задание на проверку освоения познавательных компетенций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Style w:val="StrongEmphasis"/>
              </w:rPr>
              <w:t xml:space="preserve">1. </w:t>
            </w:r>
            <w:r>
              <w:rPr/>
              <w:t>По каким признакам осуществляется классификация белков?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Style w:val="StrongEmphasis"/>
              </w:rPr>
              <w:t>2.</w:t>
            </w:r>
            <w:r>
              <w:rPr/>
              <w:t xml:space="preserve"> В чем принципиальное отличие фибриллярных белков от глобулярных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Теперь выставьте себе оценку за ваши знания биологической стороны белков (2 столбик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акое у вас настроение сейчас?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bCs/>
              </w:rPr>
              <w:t>Физкультминутка. Надуваем воздушные шары  и завязываем ниткой. Шары положите возле себя. (Упражнение для легких, увеличивается объем легких. Упражнение мелкая моторика рук, для улучшение работы мозга).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ab/>
            </w:r>
          </w:p>
          <w:p>
            <w:pPr>
              <w:pStyle w:val="Style17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осмотрите пожалуйста на слайд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ли-изо-вал-гли-глу-цис-цис-(тре-сер-изо)-человек</w:t>
            </w:r>
          </w:p>
          <w:p>
            <w:pPr>
              <w:pStyle w:val="Style17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  <w:t>(тре-гли-изо)-лошадь</w:t>
            </w:r>
          </w:p>
          <w:p>
            <w:pPr>
              <w:pStyle w:val="Style17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  <w:t>(ала-сер-вал)-бык</w:t>
            </w:r>
          </w:p>
          <w:p>
            <w:pPr>
              <w:pStyle w:val="Style17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ля раскрытия природы белка изучим его свой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белков характерны следующие химические свой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i/>
                <w:u w:val="single"/>
              </w:rPr>
              <w:t>гидролиз</w:t>
            </w:r>
            <w:r>
              <w:rPr/>
              <w:t xml:space="preserve"> (при нагревании с растворами кислот, щелочей, при действии ферментов)- происходит разрушение 1 структуры с образованием А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вы думаете, в организме человека и животных происходит гидролиз белков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92045" cy="1394460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ab/>
              <w:t>Это интересно:</w:t>
            </w:r>
            <w:r>
              <w:rPr/>
              <w:t xml:space="preserve">  Зачем маринуют мясо?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2) </w:t>
            </w:r>
            <w:r>
              <w:rPr>
                <w:i/>
                <w:u w:val="single"/>
              </w:rPr>
              <w:t>денатурация</w:t>
            </w:r>
            <w:r>
              <w:rPr/>
              <w:t xml:space="preserve"> При слабом воздействии распадается только четвертичная структура, при более сильном — третичная, а затем — вторичная, и белок остается в виде полипептидной цепи.</w:t>
            </w:r>
          </w:p>
          <w:p>
            <w:pPr>
              <w:pStyle w:val="Normal"/>
              <w:jc w:val="both"/>
              <w:rPr/>
            </w:pPr>
            <w:r>
              <w:rPr/>
              <w:t>Связи, поддерживающие 2,3 если есть 4 структуру белка, относительно легко разрушаются,</w:t>
            </w:r>
            <w:r>
              <w:rPr>
                <w:color w:val="333333"/>
              </w:rPr>
              <w:t xml:space="preserve"> </w:t>
            </w:r>
            <w:r>
              <w:rPr/>
              <w:t>под действием нагревания, механического действия и химических реагентов. нарушение природной структуры белка - денатурация. 1 структура и химический состав сохраняются. Поэтому денатурация может быть обратимой: при условии достаточно быстрого устранения фактора, ее вызвавшего, происходит восстановление пространственной сруктуры белка – ренатурация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iCs/>
              </w:rPr>
              <w:tab/>
              <w:t>Живой организм находится постоянно под воздействием внешних факторов, способных вызвать денатурацию белка. Запомните: как можно меньше контакта с солями, содержащими ионы</w:t>
            </w:r>
            <w:r>
              <w:rPr/>
              <w:t xml:space="preserve"> Pb</w:t>
            </w:r>
            <w:r>
              <w:rPr>
                <w:vertAlign w:val="superscript"/>
              </w:rPr>
              <w:t>2+</w:t>
            </w:r>
            <w:r>
              <w:rPr/>
              <w:t>, Сu</w:t>
            </w:r>
            <w:r>
              <w:rPr>
                <w:vertAlign w:val="superscript"/>
              </w:rPr>
              <w:t>2+</w:t>
            </w:r>
            <w:r>
              <w:rPr/>
              <w:t>, Нg</w:t>
            </w:r>
            <w:r>
              <w:rPr>
                <w:vertAlign w:val="superscript"/>
              </w:rPr>
              <w:t>2+</w:t>
            </w:r>
            <w:r>
              <w:rPr/>
              <w:t xml:space="preserve"> </w:t>
            </w:r>
            <w:r>
              <w:rPr>
                <w:iCs/>
              </w:rPr>
              <w:t>и др</w:t>
            </w:r>
            <w:r>
              <w:rPr/>
              <w:t xml:space="preserve">. Не только тяжелые металлы могут влиять на состояние здоровья человека, но и радиоактивность, как особый тип загрязнения окружающей среды. </w:t>
            </w:r>
            <w:r>
              <w:rPr>
                <w:b/>
                <w:iCs/>
              </w:rPr>
              <w:t xml:space="preserve">Мы должны приложить все силы к тому, чтобы оставить чистыми почвы и воды нашим потомкам. </w:t>
            </w:r>
            <w:r>
              <w:rPr>
                <w:iCs/>
              </w:rPr>
              <w:t xml:space="preserve">Не менее губительное действие на живой организм оказывают и органические вещества, например этанол. </w:t>
            </w:r>
            <w:r>
              <w:rPr>
                <w:b/>
                <w:iCs/>
              </w:rPr>
              <w:t>О вреде алкоголя необходимо не только знать, но и запомнить на всю жизнь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bCs/>
              </w:rPr>
              <w:t>Это интересно:</w:t>
            </w:r>
            <w:r>
              <w:rPr/>
              <w:t xml:space="preserve"> 1. В чем причина образования пены на поверхности мясных бульонов, жареных, рыбных, и мясных изделий?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ab/>
            </w:r>
            <w:r>
              <w:rPr>
                <w:iCs/>
              </w:rPr>
              <w:t xml:space="preserve">2. Как действует хлорамин – препарат, используемый для обеззараживания различных поверхностей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ab/>
            </w:r>
            <w:r>
              <w:rPr/>
              <w:t>3. Почему при тепловой обработке мяса и рыбы образуется уменьшение массы готового продукта?</w:t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  <w:r>
              <w:rPr>
                <w:b/>
                <w:iCs/>
              </w:rPr>
              <w:t>К чему может привести денатурация в организме?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 Нарушение обмена ве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2. Воспаление слизистой оболочки органов пищевар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3. Камнеообразование (камни имеют белковую основу).</w:t>
            </w:r>
          </w:p>
          <w:p>
            <w:pPr>
              <w:pStyle w:val="Style19"/>
              <w:spacing w:before="0" w:after="0"/>
              <w:jc w:val="both"/>
              <w:rPr>
                <w:iCs/>
              </w:rPr>
            </w:pPr>
            <w:r>
              <w:rPr>
                <w:i/>
                <w:iCs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Амфотерные  электролиты (содержат большое число способных к диссоциации карбоксильных и аминогрупп).</w:t>
            </w:r>
          </w:p>
          <w:p>
            <w:pPr>
              <w:pStyle w:val="Normal"/>
              <w:jc w:val="both"/>
              <w:rPr/>
            </w:pPr>
            <w:r>
              <w:rPr/>
              <w:t>Белок состоит из АК, а вы знаете что Ак состоят из каких функциональных групп (СООН и НН2) ведут себя как кислоты и как основания. Двуличные, как мы называем такие соединения? Такой вопрос есть на ЕГЭ. Выберите соединения которые обладают амфотернами свойствами (двойственной природой) вы что выбираете, кроме неорганических веществ, белки и А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i/>
                <w:u w:val="single"/>
              </w:rPr>
              <w:t>амфотернос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+ </w:t>
            </w:r>
            <w:r>
              <w:rPr>
                <w:lang w:val="en-US"/>
              </w:rPr>
              <w:t>NaO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__________          свойства кисло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 xml:space="preserve">|                    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Белок  ―|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  <w:t xml:space="preserve">                     </w:t>
            </w:r>
            <w:r>
              <w:rPr/>
              <w:t>|__________         свойства оснований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+ </w:t>
            </w:r>
            <w:r>
              <w:rPr>
                <w:lang w:val="en-US"/>
              </w:rPr>
              <w:t>HC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4) </w:t>
            </w:r>
            <w:r>
              <w:rPr>
                <w:i/>
                <w:u w:val="single"/>
              </w:rPr>
              <w:t>цветные реакции белков</w:t>
            </w:r>
            <w:r>
              <w:rPr/>
              <w:t xml:space="preserve"> –  качественные реакции это какие реакции?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>
                <w:i/>
                <w:u w:val="single"/>
              </w:rPr>
              <w:t>а) ксантопротеиновая реакция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Белок  + 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 конц.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→   желтое окрашивание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б) биуретовая реакция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Белок  + 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↓ → раствор фиолетового цвета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>
                <w:i/>
                <w:u w:val="single"/>
              </w:rPr>
              <w:t>в) горение</w:t>
            </w:r>
            <w:r>
              <w:rPr/>
              <w:t xml:space="preserve"> – запах жженых перье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 чем же значение белко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ab/>
              <w:t xml:space="preserve"> Теперь поставьте себе оценку в 3 столбик за освоение химических свойств белков в оценочных листа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учителем составляют план изучения бел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дают определение белка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ки – это высокомолекулярные нерегулярные полимеры, мономерами будут АК.  Пептидной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Берутся за руки - полипептиды, отпускают - мономеры (аминокислоты)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кератин – рога, шерсть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коллаген – кожа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гемоглобин – кровь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фибрин, фибриноген – кровь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пепсин – желудочный сок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трипсин – поджелудочный сок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миозин – мышцы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глобулин – вакцина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родопсин – зрительный пурпур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птиалин – слюна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инсулин – поджелудочная желез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казеин – молоко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альбумин – яичный белок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вление изомерии </w:t>
            </w:r>
          </w:p>
          <w:p>
            <w:pPr>
              <w:pStyle w:val="Normal"/>
              <w:rPr/>
            </w:pPr>
            <w:r>
              <w:rPr/>
              <w:t>В белке содержатся следующие химические элементы: С, Н, О, N, S, P, Fe. Железо в гемоглобине крови, фосфор в казеине молока….Незначительное количество меди, кальция, цинка, брома, й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парах, заполняют таблицу, зачитывают отве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 все белки обладают 4 структурой. 4 структуру разберем вмест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ют  у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В индивидуальных листах выполняют задание 2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>
                <w:iCs/>
              </w:rPr>
            </w:pPr>
            <w:r>
              <w:rPr/>
              <w:t>Отвечают на вопросы</w:t>
            </w:r>
            <w:r>
              <w:rPr>
                <w:iCs/>
              </w:rPr>
              <w:t>.</w:t>
            </w:r>
          </w:p>
          <w:p>
            <w:pPr>
              <w:pStyle w:val="Style19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омощью пантомимы показывают свое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физкультминутк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а, под влиянием ферментов</w:t>
            </w:r>
            <w:r>
              <w:rPr/>
              <w:t xml:space="preserve"> образующиеся аминокислоты попадают в кровь и далее поступают в клетки организма, где образуются необходимые организму белки. Часть аминокислот подвергается окислению и распаду, в результате чего образуется аммиак, углекислый газ и вода. Аммиак превращается в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Мочевину и выводится из организма</w:t>
            </w:r>
          </w:p>
          <w:p>
            <w:pPr>
              <w:pStyle w:val="Normal"/>
              <w:jc w:val="both"/>
              <w:rPr/>
            </w:pPr>
            <w:r>
              <w:rPr/>
              <w:t>Ответы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од воздействием уксусной кислоты или лимонной происходит частичный гидролиз белков. Белки распадаются на поли – и дипептиды. В желудке под влиянием ферментов этот процесс продолжается и в итоге приводит к образованию аминокислот. Таким образом, маринование облегчает переваривание белка.       Гидролиз белков сводится к гидролизу полипептидных связей. К этому же  сводится и переваривание белков:</w:t>
            </w:r>
          </w:p>
          <w:p>
            <w:pPr>
              <w:pStyle w:val="Normal"/>
              <w:jc w:val="both"/>
              <w:rPr/>
            </w:pPr>
            <w:r>
              <w:rPr/>
              <w:t>Белки + Н</w:t>
            </w:r>
            <w:r>
              <w:rPr>
                <w:vertAlign w:val="subscript"/>
              </w:rPr>
              <w:t>2</w:t>
            </w:r>
            <w:r>
              <w:rPr/>
              <w:t>О —&gt; полипептид + Н</w:t>
            </w:r>
            <w:r>
              <w:rPr>
                <w:vertAlign w:val="subscript"/>
              </w:rPr>
              <w:t>2</w:t>
            </w:r>
            <w:r>
              <w:rPr/>
              <w:t>О —&gt; дипептиды + вода  —&gt;  α-аминокислоты→  кровь во все клетки и ткани организм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бъясняется свертыванием растворимых в воде белков (альбумины, глобумины). Свертывание белка альбумина в составе куриного белка при варке яиц, казеина при скисании молока. Денатурированные белки усваиваются легче, поэтому пищу подвергают термической обработке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н содержит до 28% активного хлора. Свободный хлор взаимодействует с аминогруппами АК белков бактерий- в результате структура белков разрушается и бактерия гибнет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д действием тепловой обработки происходит изменение вторичной, третичной и четвертичной структуры белковой молекулы (денатурация). При денатурации белки теряют влагу (разрушаются водородные связи), что приводит к уменьшению готового проду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чают на вопросы, обучающиеся, которые будут сдавать ЕГЭ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енными называют реакции, с помощью которых можно определить вещества разных классов.</w:t>
            </w:r>
          </w:p>
          <w:p>
            <w:pPr>
              <w:pStyle w:val="Normal"/>
              <w:jc w:val="both"/>
              <w:rPr/>
            </w:pPr>
            <w:r>
              <w:rPr/>
              <w:t>Пишут качественные реа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>
                <w:b/>
              </w:rPr>
              <w:t xml:space="preserve">Ученики, формулируют вывод: </w:t>
            </w:r>
            <w:r>
              <w:rPr/>
              <w:t xml:space="preserve"> качественными на белки являются реакции с концентрированной азотной кислотой (желтое окрашивание), со свежеосажденным гидроксидом меди (</w:t>
            </w:r>
            <w:r>
              <w:rPr>
                <w:lang w:val="en-US"/>
              </w:rPr>
              <w:t>II</w:t>
            </w:r>
            <w:r>
              <w:rPr/>
              <w:t>) (раствор фиолетового цвета) и горение белков (запах жженых перьев)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  <w:t>Перечисляют значение белков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  <w:t>Оценивают себя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троение понятных для партнёров высказываний,</w:t>
              <w:br/>
              <w:t>- использование речи для регуляции сво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- адекватно использовать письменную речь, взаимодействовать с одноклассниками и учителем,</w:t>
            </w:r>
          </w:p>
          <w:p>
            <w:pPr>
              <w:pStyle w:val="Normal"/>
              <w:jc w:val="both"/>
              <w:rPr/>
            </w:pPr>
            <w:r>
              <w:rPr/>
              <w:t>- строить продуктивное взаимодействие со сверстниками и взрослыми,</w:t>
            </w:r>
          </w:p>
          <w:p>
            <w:pPr>
              <w:pStyle w:val="Normal"/>
              <w:jc w:val="both"/>
              <w:rPr/>
            </w:pPr>
            <w:r>
              <w:rPr/>
              <w:t>- уметь слушать объяснения учителя и ответы одноклассников,</w:t>
            </w:r>
          </w:p>
          <w:p>
            <w:pPr>
              <w:pStyle w:val="Normal"/>
              <w:jc w:val="both"/>
              <w:rPr/>
            </w:pPr>
            <w:r>
              <w:rPr/>
              <w:t>- строить монологическое высказывание, адекватно использовать устную и письменную речь,</w:t>
            </w:r>
          </w:p>
          <w:p>
            <w:pPr>
              <w:pStyle w:val="Normal"/>
              <w:jc w:val="both"/>
              <w:rPr/>
            </w:pPr>
            <w:r>
              <w:rPr/>
              <w:t>- слушать собеседника, при необходимости вступать с ним диалог,</w:t>
            </w:r>
          </w:p>
          <w:p>
            <w:pPr>
              <w:pStyle w:val="Normal"/>
              <w:rPr/>
            </w:pPr>
            <w:r>
              <w:rPr/>
              <w:t>- устанавливать рабочие отношения в группе, осуществлять совместные действия для решения поставленной задачи,</w:t>
            </w:r>
          </w:p>
          <w:p>
            <w:pPr>
              <w:pStyle w:val="Normal"/>
              <w:rPr/>
            </w:pPr>
            <w:r>
              <w:rPr/>
              <w:t xml:space="preserve">-  осуществлять учебное сотрудничество с учителем и сверстниками, </w:t>
            </w:r>
          </w:p>
          <w:p>
            <w:pPr>
              <w:pStyle w:val="Normal"/>
              <w:rPr/>
            </w:pPr>
            <w:r>
              <w:rPr/>
              <w:t>- участвовать в совместном обсуждении результатов эксперимента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- использование знаково-символических средств, в том числе моделей и схем для решения задач,</w:t>
              <w:br/>
              <w:t>- поиск разнообразных способов решения задач,</w:t>
              <w:br/>
              <w:t>- структурирование знаний,</w:t>
              <w:br/>
              <w:t>- установление причинно-следственных связей,</w:t>
              <w:br/>
              <w:t>- построение рассуждения в форме связи простых суждений об объекте, его строении, свойствах и связях,</w:t>
              <w:br/>
              <w:t>- формулирование проблемы,</w:t>
              <w:br/>
              <w:t>- создание способов решения проблемы,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наблюдение за ходом демонстрационного эксперимента,</w:t>
            </w:r>
          </w:p>
          <w:p>
            <w:pPr>
              <w:pStyle w:val="Normal"/>
              <w:jc w:val="both"/>
              <w:rPr/>
            </w:pPr>
            <w:r>
              <w:rPr/>
              <w:t>- устанавливать причинно-следственные связи, строить логические рассуждения,</w:t>
            </w:r>
          </w:p>
          <w:p>
            <w:pPr>
              <w:pStyle w:val="Normal"/>
              <w:jc w:val="both"/>
              <w:rPr/>
            </w:pPr>
            <w:r>
              <w:rPr/>
              <w:t>- объяснять наблюдаемые явления,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обращаться с лабораторным оборудованием,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олученные знания для проведения эксперимента,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 проводить эксперимен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ать физические и химические превращения изучаемых веществ, </w:t>
            </w:r>
          </w:p>
          <w:p>
            <w:pPr>
              <w:pStyle w:val="Normal"/>
              <w:jc w:val="both"/>
              <w:rPr/>
            </w:pPr>
            <w:r>
              <w:rPr/>
              <w:t>- описывать самостоятельно проведенные эксперименты.</w:t>
            </w:r>
          </w:p>
          <w:p>
            <w:pPr>
              <w:pStyle w:val="Normal"/>
              <w:jc w:val="both"/>
              <w:rPr/>
            </w:pPr>
            <w:r>
              <w:rPr/>
              <w:t>- создавать, применять и преобразовывать знаки, символы, модели и схемы для решения учебных и познавательных задач,</w:t>
            </w:r>
          </w:p>
          <w:p>
            <w:pPr>
              <w:pStyle w:val="Normal"/>
              <w:jc w:val="both"/>
              <w:rPr/>
            </w:pPr>
            <w:r>
              <w:rPr/>
              <w:t>- создавать обобщения, устанавливать аналогии, характеризовать, объяснять, овладевать методами научного познания, использовать знаки, модели, символы, схемы.</w:t>
            </w:r>
          </w:p>
          <w:p>
            <w:pPr>
              <w:pStyle w:val="Normal"/>
              <w:jc w:val="both"/>
              <w:rPr/>
            </w:pPr>
            <w:r>
              <w:rPr/>
              <w:t>- строить логические рассуждения, устанавливать причинно-следственные связи, делать выводы на основе имеющейся информаци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слушать в соответствии с целевой установкой,</w:t>
            </w:r>
          </w:p>
          <w:p>
            <w:pPr>
              <w:pStyle w:val="Normal"/>
              <w:jc w:val="both"/>
              <w:rPr/>
            </w:pPr>
            <w:r>
              <w:rPr/>
              <w:t>- дополнять, уточнять ответы учителя, оформлять, проверять, оценивать конечный результат,</w:t>
            </w:r>
          </w:p>
          <w:p>
            <w:pPr>
              <w:pStyle w:val="Normal"/>
              <w:jc w:val="both"/>
              <w:rPr/>
            </w:pPr>
            <w:r>
              <w:rPr/>
              <w:t>- принимать и сохранять учебную задачу,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само- и взаимоконтроль процесса выполнения эксперимента и коррекцию своей дея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конечный результат,</w:t>
            </w:r>
          </w:p>
          <w:p>
            <w:pPr>
              <w:pStyle w:val="Normal"/>
              <w:jc w:val="both"/>
              <w:rPr/>
            </w:pPr>
            <w:r>
              <w:rPr/>
              <w:t>-  грамотно оформлять результаты исследования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построение понятных для партнёров высказываний,</w:t>
              <w:br/>
              <w:t>- использование речи для регуляции своих действий.</w:t>
            </w:r>
          </w:p>
          <w:p>
            <w:pPr>
              <w:pStyle w:val="Normal"/>
              <w:jc w:val="both"/>
              <w:rPr/>
            </w:pPr>
            <w:r>
              <w:rPr/>
              <w:t>- адекватно использовать письменную речь, взаимодействовать с одноклассниками и учителем,</w:t>
            </w:r>
          </w:p>
          <w:p>
            <w:pPr>
              <w:pStyle w:val="Normal"/>
              <w:jc w:val="both"/>
              <w:rPr/>
            </w:pPr>
            <w:r>
              <w:rPr/>
              <w:t>- строить продуктивное взаимодействие со сверстниками и взрослыми,</w:t>
            </w:r>
          </w:p>
          <w:p>
            <w:pPr>
              <w:pStyle w:val="Normal"/>
              <w:jc w:val="both"/>
              <w:rPr/>
            </w:pPr>
            <w:r>
              <w:rPr/>
              <w:t>- уметь слушать объяснения учителя и ответы одноклассников,</w:t>
            </w:r>
          </w:p>
          <w:p>
            <w:pPr>
              <w:pStyle w:val="Normal"/>
              <w:jc w:val="both"/>
              <w:rPr/>
            </w:pPr>
            <w:r>
              <w:rPr/>
              <w:t>- строить монологическое высказывание, адекватно использовать устную и письменную речь,</w:t>
            </w:r>
          </w:p>
          <w:p>
            <w:pPr>
              <w:pStyle w:val="Normal"/>
              <w:jc w:val="both"/>
              <w:rPr/>
            </w:pPr>
            <w:r>
              <w:rPr/>
              <w:t>- слушать собеседника, при необходимости вступать с ним диалог,</w:t>
            </w:r>
          </w:p>
          <w:p>
            <w:pPr>
              <w:pStyle w:val="Normal"/>
              <w:rPr/>
            </w:pPr>
            <w:r>
              <w:rPr/>
              <w:t>- устанавливать рабочие отношения в группе, осуществлять совместные действия для решения поставленной задачи,</w:t>
            </w:r>
          </w:p>
          <w:p>
            <w:pPr>
              <w:pStyle w:val="Normal"/>
              <w:rPr/>
            </w:pPr>
            <w:r>
              <w:rPr/>
              <w:t xml:space="preserve">-  осуществлять учебное сотрудничество с учителем и сверстниками, </w:t>
            </w:r>
          </w:p>
          <w:p>
            <w:pPr>
              <w:pStyle w:val="Normal"/>
              <w:rPr/>
            </w:pPr>
            <w:r>
              <w:rPr/>
              <w:t>- участвовать в совместном обсуждении результатов эксперимента.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знаково-символических средств, в том числе моделей и схем для решения задач,</w:t>
              <w:br/>
              <w:t>- поиск разнообразных способов решения задач,</w:t>
              <w:br/>
              <w:t>- структурирование знаний,</w:t>
              <w:br/>
              <w:t>- установление причинно-следственных связей,</w:t>
              <w:br/>
              <w:t>- построение рассуждения в форме связи простых суждений об объекте, его строении, свойствах и связях,</w:t>
              <w:br/>
              <w:t>- формулирование проблемы,</w:t>
              <w:br/>
              <w:t>- создание способов решения проблемы,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наблюдение за ходом демонстрационного эксперимента,</w:t>
            </w:r>
          </w:p>
          <w:p>
            <w:pPr>
              <w:pStyle w:val="Normal"/>
              <w:jc w:val="both"/>
              <w:rPr/>
            </w:pPr>
            <w:r>
              <w:rPr/>
              <w:t>- устанавливать причинно-следственные связи, строить логические рассуждения,</w:t>
            </w:r>
          </w:p>
          <w:p>
            <w:pPr>
              <w:pStyle w:val="Normal"/>
              <w:jc w:val="both"/>
              <w:rPr/>
            </w:pPr>
            <w:r>
              <w:rPr/>
              <w:t>- объяснять наблюдаемые явления,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обращаться с лабораторным оборудованием,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олученные знания для проведения эксперимента,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 проводить эксперимен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ать физические и химические превращения изучаемых веществ, </w:t>
            </w:r>
          </w:p>
          <w:p>
            <w:pPr>
              <w:pStyle w:val="Normal"/>
              <w:jc w:val="both"/>
              <w:rPr/>
            </w:pPr>
            <w:r>
              <w:rPr/>
              <w:t>- описывать самостоятельно проведенные эксперименты.</w:t>
            </w:r>
          </w:p>
          <w:p>
            <w:pPr>
              <w:pStyle w:val="Normal"/>
              <w:jc w:val="both"/>
              <w:rPr/>
            </w:pPr>
            <w:r>
              <w:rPr/>
              <w:t>- создавать, применять и преобразовывать знаки, символы, модели и схемы для решения учебных и познавательных задач,</w:t>
            </w:r>
          </w:p>
          <w:p>
            <w:pPr>
              <w:pStyle w:val="Normal"/>
              <w:jc w:val="both"/>
              <w:rPr/>
            </w:pPr>
            <w:r>
              <w:rPr/>
              <w:t>- создавать обобщения, устанавливать аналогии, характеризовать, объяснять, овладевать методами научного познания, использовать знаки, модели, символы, схемы.</w:t>
            </w:r>
          </w:p>
          <w:p>
            <w:pPr>
              <w:pStyle w:val="Normal"/>
              <w:jc w:val="both"/>
              <w:rPr/>
            </w:pPr>
            <w:r>
              <w:rPr/>
              <w:t>- строить логические рассуждения, устанавливать причинно-следственные связи, делать выводы на основе имеющейся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- слушать в соответствии с целевой установкой,</w:t>
            </w:r>
          </w:p>
          <w:p>
            <w:pPr>
              <w:pStyle w:val="Normal"/>
              <w:jc w:val="both"/>
              <w:rPr/>
            </w:pPr>
            <w:r>
              <w:rPr/>
              <w:t>- дополнять, уточнять ответы учителя, оформлять, проверять, оценивать конечный результат,</w:t>
            </w:r>
          </w:p>
          <w:p>
            <w:pPr>
              <w:pStyle w:val="Normal"/>
              <w:jc w:val="both"/>
              <w:rPr/>
            </w:pPr>
            <w:r>
              <w:rPr/>
              <w:t>- принимать и сохранять учебную задачу,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само- и взаимоконтроль процесса выполнения эксперимента и коррекцию своей деятельности,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конечный результат,</w:t>
            </w:r>
          </w:p>
          <w:p>
            <w:pPr>
              <w:pStyle w:val="Normal"/>
              <w:jc w:val="both"/>
              <w:rPr/>
            </w:pPr>
            <w:r>
              <w:rPr/>
              <w:t>-  грамотно оформлять результаты исследования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7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34"/>
              <w:jc w:val="center"/>
              <w:rPr>
                <w:rStyle w:val="FontStyle3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34"/>
                <w:rFonts w:cs="Times New Roman" w:ascii="Times New Roman" w:hAnsi="Times New Roman"/>
                <w:i/>
                <w:sz w:val="24"/>
                <w:szCs w:val="24"/>
              </w:rPr>
              <w:t xml:space="preserve">Этап первичного закрепления 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пиграф перед лабораторной работой: « Знания, не проверенные опытом, матерью всякой достоверности, бесплодны и полны ошибок». Леоннардо да Винч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  <w:tab/>
              <w:t xml:space="preserve">Чем мы будем заниматься исходя из этого высказывания? Да, правильно, для закрепления знаний предлагаю провести лабораторную работу. </w:t>
            </w:r>
            <w:r>
              <w:rPr/>
              <w:t>Прежде чем начать работу, давайте вспомним правила техники безопасност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собую осторожность соблюдайте при работе со щелочами и кислотам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бота по малым группам.</w:t>
            </w:r>
          </w:p>
          <w:p>
            <w:pPr>
              <w:pStyle w:val="Style19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/>
              <w:t>Проговаривает инструкцию по выполнению лабораторной работой. Следит за правильностью выполнения, и за соблюдением ПТБ.</w:t>
              <w:br/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>
                <w:b/>
              </w:rPr>
              <w:t>Поставьте себе оценку в 4 столбике за выполнение  лабораторной работы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чают, предполагаю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еречисляют ПТБ:</w:t>
            </w:r>
            <w:r>
              <w:rPr>
                <w:b/>
                <w:bCs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ежде чем зажечь спиртовку, проверьте, есть ли в ней спирт и хорош ли фитил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ля зажигания:- спиртовки - снимите колпачок, расправьте фитиль и поднесите к нему зажженную спичку. После окончания работы: Погасить пламя спиртовки (сухого горючего), следует закрыть ее колпачком (колпаком), поднося его сбоку, не задувать пламя ртом, а также не гасить его пальц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и пользовании склянкой с кислотой необходимо следить, чтобы на каждой склянке было четкое название кислоты. Наливать кислоту надо так, чтобы при наклоне склянки этикетка, во избежание ее порчи оказывалась сверх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авильно нагревайте над пламенем спиртовой горелки в пробирке растворы кислот, щелочей. Нагревание выполняйте очень аккуратно. Нагревайте постепенно пробирку над пламенем горелки, далее нагревайте над верхней частью пламени, не дотрагиваясь дном пробирки к фитилю спиртовки, чтобы пробирка не лопнула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>
                <w:b/>
                <w:b/>
              </w:rPr>
            </w:pPr>
            <w:r>
              <w:rPr/>
              <w:t>Работать с кислотами и щелочью необходимо аккуратно, так как можно получить ожог или отравление. При попадании кислоты и щелочи на кожу надо смыть ее струей воды.</w:t>
            </w:r>
            <w:r>
              <w:rPr>
                <w:b/>
              </w:rPr>
              <w:t xml:space="preserve"> Делают выводы после каждой лабораторной работы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друг друга, себя, выставляют оценки в оценочный лис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ние возможности различных позиций других людей, отличных от собственной,</w:t>
              <w:br/>
              <w:t>- ориентировка на позицию партнёра,</w:t>
              <w:br/>
              <w:t>- стремление к координации различных позиций в сотрудничестве,</w:t>
              <w:br/>
              <w:t>- умение договариваться, приходить к общему решению,</w:t>
              <w:br/>
              <w:t>- контроль действий партнёра,</w:t>
              <w:br/>
              <w:t>- построение понятных для партнёра высказываний, учитывающих, что он знает, а что нет,</w:t>
              <w:br/>
              <w:t>- использование речи для регуляции своего действия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принятие и сохранение учебной задачи,</w:t>
              <w:br/>
              <w:t>- учёт правила в планировании и контроле способа решения,</w:t>
              <w:br/>
              <w:t>- различение способа и результата действ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br/>
              <w:t>- структурирование знаний,</w:t>
              <w:br/>
              <w:t>- построение речевого высказывания в устной и письменной форме,</w:t>
              <w:br/>
              <w:t>- установление причинно-следственных связей,</w:t>
              <w:br/>
              <w:t>- доказательство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7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4"/>
                <w:rFonts w:cs="Times New Roman"/>
                <w:i/>
                <w:sz w:val="24"/>
                <w:szCs w:val="24"/>
              </w:rPr>
              <w:t>Этап самостоятельной работы с самопроверкой по эталону.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е тест (индивидуальная работа).</w:t>
            </w:r>
          </w:p>
          <w:p>
            <w:pPr>
              <w:pStyle w:val="Normal"/>
              <w:jc w:val="both"/>
              <w:rPr/>
            </w:pPr>
            <w:r>
              <w:rPr/>
              <w:t>1. Сколько аминокислот участвуют в образовании белков?</w:t>
            </w:r>
          </w:p>
          <w:p>
            <w:pPr>
              <w:pStyle w:val="Normal"/>
              <w:jc w:val="both"/>
              <w:rPr/>
            </w:pPr>
            <w:r>
              <w:rPr/>
              <w:t>1) 30    2) 20    3) 26       4) 10</w:t>
            </w:r>
          </w:p>
          <w:p>
            <w:pPr>
              <w:pStyle w:val="Normal"/>
              <w:jc w:val="both"/>
              <w:rPr/>
            </w:pPr>
            <w:r>
              <w:rPr/>
              <w:t>2. На каком рисунке изображена вторичная структура бел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1.   </w:t>
            </w:r>
            <w:r>
              <w:rPr>
                <w:lang w:val="en-US" w:eastAsia="en-US"/>
              </w:rPr>
              <w:drawing>
                <wp:inline distT="0" distB="0" distL="0" distR="0">
                  <wp:extent cx="446405" cy="4946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92" t="19488" r="76307" b="55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2. </w:t>
            </w:r>
            <w:r>
              <w:rPr>
                <w:lang w:val="en-US" w:eastAsia="en-US"/>
              </w:rPr>
              <w:drawing>
                <wp:inline distT="0" distB="0" distL="0" distR="0">
                  <wp:extent cx="668020" cy="5334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. </w:t>
            </w:r>
            <w:r>
              <w:rPr>
                <w:lang w:val="en-US" w:eastAsia="en-US"/>
              </w:rPr>
              <w:drawing>
                <wp:inline distT="0" distB="0" distL="0" distR="0">
                  <wp:extent cx="810260" cy="5702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65" t="6389" r="73815" b="80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4.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88720" cy="58102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.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3. Пептидная (ковалентная) связь образует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ервичную структуру бел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торичную структуру  бел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ретичную структуру бел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Четвертичную структуру белка.</w:t>
            </w:r>
          </w:p>
          <w:p>
            <w:pPr>
              <w:pStyle w:val="Normal"/>
              <w:jc w:val="both"/>
              <w:rPr/>
            </w:pPr>
            <w:r>
              <w:rPr/>
              <w:t>4. Денатурация происходит под действием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Химических реаген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Механического действ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грев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пиртных напитков.</w:t>
            </w:r>
          </w:p>
          <w:p>
            <w:pPr>
              <w:pStyle w:val="Normal"/>
              <w:jc w:val="both"/>
              <w:rPr/>
            </w:pPr>
            <w:r>
              <w:rPr/>
              <w:t>5.Белки обладаю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ислотными свойствам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сновными свойствам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войственной природой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Амфотерными свойст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Поменяйтесь друг с другом листочками (оцените друг друга, свои оценки выставите в 5 столбик оценка за тестирования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ют тест по слайду и проверяют по этал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друг друга, выставляют оценки в оценочный ли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планирование своих действий в соответствии с задачей,</w:t>
              <w:br/>
              <w:t>- учёт правил в контроле способа решения,</w:t>
              <w:br/>
              <w:t>- осуществление итогового и пошагового контроля по результату.</w:t>
              <w:br/>
              <w:t>- оценка правильности выполнения действия на уровне адекватной ретроспективной оценки,</w:t>
              <w:br/>
              <w:t>- внесение необходимых корректив действие после его завершения на основе его оценки и характера сделанных ошибок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7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4"/>
                <w:rFonts w:cs="Times New Roman"/>
                <w:i/>
                <w:sz w:val="24"/>
                <w:szCs w:val="24"/>
              </w:rPr>
              <w:t>Этап включения в систему знаний и повторения.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Мы закончили изучение белков. Вам я предлагаю совершить “Подъем по лестнице знаний”, составив синквейн  о белках (парная работа).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color w:val="000000"/>
              </w:rPr>
              <w:t>Одно существительное, выражающее главную тему синквейна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color w:val="000000"/>
              </w:rPr>
              <w:t>Два прилагательных, выражающих главный смысл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и глагола, описывающее действие в рамках темы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color w:val="000000"/>
              </w:rPr>
              <w:t xml:space="preserve">Фраза несущая определенный смысл (высказывают своё отношение к </w:t>
            </w:r>
            <w:r>
              <w:rPr>
                <w:bCs/>
                <w:color w:val="000000"/>
              </w:rPr>
              <w:t>теме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в форме существительного (ассоциация с первым словом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есколько учеников зачитывают свой синквейн.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 Белк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2. Глобулярные, фибриллярные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 Защищают, регулируют, катализируют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 Мономерами являются аминокисло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5. Жизнь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лают </w:t>
            </w:r>
            <w:r>
              <w:rPr/>
              <w:t xml:space="preserve">вывод к уроку: 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белки – это высокомолекулярные органические соединения, биополимеры, состоящие из мономеров - аминокислот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аминокислоты соединяются в полипептидную цепочку за счёт пептидной связи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белки могут быть простыми и сложными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четыре структуры белка (первичная, вторичная, третичная и четвертичная)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денатурация – это утрата белковой молекулой своей структурной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ренатурация - процесс восстановления структуры бел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80" w:leader="none"/>
              </w:tabs>
              <w:ind w:left="0" w:hanging="360"/>
              <w:jc w:val="both"/>
              <w:rPr/>
            </w:pPr>
            <w:r>
              <w:rPr/>
              <w:t>белки  выполняют разнообразные функ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80" w:leader="none"/>
              </w:tabs>
              <w:ind w:left="0" w:hanging="360"/>
              <w:jc w:val="both"/>
              <w:rPr/>
            </w:pPr>
            <w:r>
              <w:rPr/>
              <w:t>для них характерны качественные реакции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восприятие оценки учителя,</w:t>
              <w:br/>
              <w:t>- адекватная самооценк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построение речевого высказывания в устной и письменной форме,</w:t>
              <w:br/>
              <w:t>- анализ,</w:t>
              <w:br/>
              <w:t>- синтез,</w:t>
              <w:br/>
              <w:t>- установление причинно-следственных связей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7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34"/>
                <w:rFonts w:cs="Times New Roman"/>
                <w:i/>
                <w:sz w:val="24"/>
                <w:szCs w:val="24"/>
              </w:rPr>
              <w:t>Этап информирования о домашнем задании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ет информацию о домашнем задании, проводит инструктаж по его выполнению: 1 уровень:  проработать материал §, ответить на вопросы к нем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уровень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задания 1 уровня +  </w:t>
            </w:r>
            <w:r>
              <w:rPr/>
              <w:t>придумайте и оформите кроссворд по теме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 xml:space="preserve">3 уровень: </w:t>
            </w:r>
            <w:r>
              <w:rPr>
                <w:color w:val="000000"/>
              </w:rPr>
              <w:t>задания 1 уровня + составить презентаци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свой уровень домашнего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>- планировать деятельность в учебной ситуации.</w:t>
            </w:r>
          </w:p>
        </w:tc>
      </w:tr>
      <w:tr>
        <w:trPr>
          <w:trHeight w:val="307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4"/>
                <w:rFonts w:cs="Times New Roman"/>
                <w:i/>
                <w:sz w:val="24"/>
                <w:szCs w:val="24"/>
              </w:rPr>
              <w:t>Этап рефлексии учебной деятельности.</w:t>
            </w:r>
          </w:p>
        </w:tc>
      </w:tr>
      <w:tr>
        <w:trPr>
          <w:trHeight w:val="3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одводит итоги. Выставляет оценки. Проводит рефлексию. </w:t>
            </w:r>
            <w:r>
              <w:rPr>
                <w:iCs/>
                <w:color w:val="000000"/>
              </w:rPr>
              <w:t>Учитель подводит итоги урока, дается общая оценка работе класса на уроке, оценивает работу наиболее активных учеников, учеников, имеющих глубокие знания по химии, учеников, выполнивших задания первыми, слаженность работы в группах, взаимоподдержку и взаимопомощь при выполнении заданий в группах, парах и т.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читайте, среднюю оценку за урок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На листочках: «+    -   интересно», напишите в столбике «+» - все то, что понравилось на уроке; «- « - все то, что не понравилось на уроке; «интересно» - все то, что было для вас интересны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ите как изменились за урок ваши знания?</w:t>
            </w:r>
            <w:r>
              <w:rPr>
                <w:color w:val="000000"/>
              </w:rPr>
              <w:tab/>
              <w:t xml:space="preserve"> В столбике «узнал».</w:t>
              <w:tab/>
            </w:r>
          </w:p>
          <w:p>
            <w:pPr>
              <w:pStyle w:val="Normal"/>
              <w:jc w:val="both"/>
              <w:rPr>
                <w:bCs/>
                <w:color w:val="FF00FF"/>
                <w:u w:val="single"/>
              </w:rPr>
            </w:pPr>
            <w:r>
              <w:rPr>
                <w:color w:val="000000"/>
              </w:rPr>
              <w:t>Выберите себе цветок и приклейте в оценочных листах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360"/>
              <w:jc w:val="both"/>
              <w:rPr/>
            </w:pPr>
            <w:r>
              <w:rPr/>
              <w:t>Зеленый цветок – было скучно, я ничего не выполнил, я еще не созре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360"/>
              <w:jc w:val="both"/>
              <w:rPr/>
            </w:pPr>
            <w:r>
              <w:rPr/>
              <w:t>Желтый цветок– трудно сказать, не все понял, что-то понял, что-то нет, но начал созревать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360"/>
              <w:jc w:val="both"/>
              <w:rPr/>
            </w:pPr>
            <w:r>
              <w:rPr/>
              <w:t>Красный цветок – у меня все получилось, я все понял, я расцвел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 каким настроением вы уходите с урок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онравился ли вам урок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т и подошел к концу наш с вами урок. Надеюсь, ваш багаж знаний пополнился еще одной темой. Спасибо за урок. До свидания!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читывают среднюю оценку за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яют листочки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«+    -   интересно»,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«Знаю. Хочу узнать. Узнал» (последний столбик)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FF00FF"/>
                <w:u w:val="single"/>
              </w:rPr>
            </w:pPr>
            <w:r>
              <w:rPr>
                <w:color w:val="000000"/>
              </w:rPr>
              <w:t>Выбирают себе цветок и клеят в оценочных листах.</w:t>
            </w:r>
          </w:p>
          <w:p>
            <w:pPr>
              <w:pStyle w:val="Normal"/>
              <w:rPr>
                <w:bCs/>
                <w:iCs/>
                <w:color w:val="000000"/>
                <w:u w:val="single"/>
              </w:rPr>
            </w:pPr>
            <w:r>
              <w:rPr>
                <w:bCs/>
                <w:iCs/>
                <w:color w:val="000000"/>
                <w:u w:val="single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омимой показывают свое настро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 свидания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восприятие оценки учителя,</w:t>
              <w:br/>
              <w:t>- адекватная самооценк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построение речевого высказывания в устной и письменной форме,</w:t>
              <w:br/>
              <w:t>- анализ,</w:t>
              <w:br/>
              <w:t>- синтез,</w:t>
              <w:br/>
              <w:t>- установление причинно-следственных связей.</w:t>
            </w:r>
          </w:p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Style w:val="FontStyle34"/>
          <w:rFonts w:ascii="Times New Roman" w:hAnsi="Times New Roman" w:cs="Times New Roman"/>
          <w:b/>
          <w:b/>
          <w:vanish/>
          <w:sz w:val="22"/>
          <w:szCs w:val="22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567" w:right="53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6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  <w:sz w:val="32"/>
      <w:szCs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5">
    <w:name w:val="Font Style45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C1">
    <w:name w:val="c1"/>
    <w:qFormat/>
    <w:rPr>
      <w:rFonts w:cs="Times New Roman"/>
    </w:rPr>
  </w:style>
  <w:style w:type="character" w:styleId="C10">
    <w:name w:val="c10"/>
    <w:qFormat/>
    <w:rPr/>
  </w:style>
  <w:style w:type="character" w:styleId="C2">
    <w:name w:val="c2"/>
    <w:qFormat/>
    <w:rPr/>
  </w:style>
  <w:style w:type="character" w:styleId="C29">
    <w:name w:val="c29"/>
    <w:qFormat/>
    <w:rPr/>
  </w:style>
  <w:style w:type="character" w:styleId="C6">
    <w:name w:val="c6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FontStyle37">
    <w:name w:val="Font Style37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40">
    <w:name w:val="Font Style40"/>
    <w:qFormat/>
    <w:rPr>
      <w:rFonts w:ascii="Bookman Old Style" w:hAnsi="Bookman Old Style" w:cs="Bookman Old Style"/>
      <w:spacing w:val="20"/>
      <w:sz w:val="8"/>
      <w:szCs w:val="8"/>
    </w:rPr>
  </w:style>
  <w:style w:type="character" w:styleId="FontStyle41">
    <w:name w:val="Font Style41"/>
    <w:qFormat/>
    <w:rPr>
      <w:rFonts w:ascii="Bookman Old Style" w:hAnsi="Bookman Old Style" w:cs="Bookman Old Style"/>
      <w:b/>
      <w:bCs/>
      <w:spacing w:val="-30"/>
      <w:sz w:val="28"/>
      <w:szCs w:val="28"/>
    </w:rPr>
  </w:style>
  <w:style w:type="character" w:styleId="Ff2">
    <w:name w:val="ff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456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451"/>
      <w:jc w:val="both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/>
      <w:ind w:firstLine="451"/>
      <w:jc w:val="both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jc w:val="both"/>
    </w:pPr>
    <w:rPr>
      <w:rFonts w:ascii="Bookman Old Style" w:hAnsi="Bookman Old Style" w:cs="Bookman Old Style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ind w:firstLine="451"/>
      <w:jc w:val="both"/>
    </w:pPr>
    <w:rPr>
      <w:rFonts w:ascii="Bookman Old Style" w:hAnsi="Bookman Old Style" w:cs="Bookman Old Style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firstLine="456"/>
      <w:jc w:val="both"/>
    </w:pPr>
    <w:rPr>
      <w:rFonts w:ascii="Bookman Old Style" w:hAnsi="Bookman Old Style" w:cs="Bookman Old Style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0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2"/>
      <w:ind w:firstLine="446"/>
    </w:pPr>
    <w:rPr>
      <w:rFonts w:ascii="Bookman Old Style" w:hAnsi="Bookman Old Style" w:cs="Bookman Old Styl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/>
      <w:ind w:firstLine="422"/>
      <w:jc w:val="both"/>
    </w:pPr>
    <w:rPr>
      <w:rFonts w:ascii="Bookman Old Style" w:hAnsi="Bookman Old Style" w:cs="Bookman Old Style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422"/>
      <w:jc w:val="both"/>
    </w:pPr>
    <w:rPr>
      <w:rFonts w:ascii="Bookman Old Style" w:hAnsi="Bookman Old Style" w:cs="Bookman Old Style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  <w:ind w:firstLine="466"/>
    </w:pPr>
    <w:rPr>
      <w:rFonts w:ascii="Bookman Old Style" w:hAnsi="Bookman Old Style" w:cs="Bookman Old Style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1"/>
      <w:ind w:firstLine="456"/>
      <w:jc w:val="both"/>
    </w:pPr>
    <w:rPr>
      <w:rFonts w:ascii="Bookman Old Style" w:hAnsi="Bookman Old Style" w:cs="Bookman Old Style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456"/>
      <w:jc w:val="both"/>
    </w:pPr>
    <w:rPr>
      <w:rFonts w:ascii="Bookman Old Style" w:hAnsi="Bookman Old Style" w:cs="Bookman Old Style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Calibri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1:06:00Z</dcterms:created>
  <dc:creator>masha</dc:creator>
  <dc:description/>
  <cp:keywords/>
  <dc:language>en-US</dc:language>
  <cp:lastModifiedBy>Пользователь</cp:lastModifiedBy>
  <cp:lastPrinted>2019-02-08T18:22:00Z</cp:lastPrinted>
  <dcterms:modified xsi:type="dcterms:W3CDTF">2023-04-12T07:31:00Z</dcterms:modified>
  <cp:revision>15</cp:revision>
  <dc:subject/>
  <dc:title/>
</cp:coreProperties>
</file>